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b/>
          <w:b/>
          <w:sz w:val="24"/>
          <w:szCs w:val="24"/>
        </w:rPr>
      </w:pPr>
      <w:r>
        <w:rPr>
          <w:i/>
          <w:iCs/>
          <w:color w:val="000000"/>
        </w:rPr>
        <w:t xml:space="preserve">Приложение </w:t>
      </w:r>
      <w:r>
        <w:rPr>
          <w:i/>
          <w:iCs/>
          <w:color w:val="000000"/>
          <w:lang w:val="kk-KZ"/>
        </w:rPr>
        <w:t>2</w:t>
      </w:r>
      <w:r>
        <w:rPr>
          <w:i/>
          <w:iCs/>
          <w:color w:val="000000"/>
        </w:rPr>
        <w:t xml:space="preserve"> к протоколу №3-а от 04.03.2022 г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lang w:val="kk-KZ"/>
        </w:rPr>
        <w:t>Квалифи</w:t>
      </w:r>
      <w:r>
        <w:rPr/>
        <w:t>кационные данные (документы) потенциальных поставщиков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1) ТОО "Asia Med Engineering"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>
          <w:trHeight w:val="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юридического лица с изменениям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дительный договор с изменениям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 общего собрания участнико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 назначении первого руководител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 об изменении юридического адрес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0" w:name="RANGE!D9"/>
            <w:r>
              <w:rPr>
                <w:color w:val="000000"/>
                <w:sz w:val="18"/>
                <w:szCs w:val="18"/>
              </w:rPr>
              <w:t xml:space="preserve">Талоны о приеме уведомления и уведомления о начале оптовой и розничной реализации медицинских изделий </w:t>
            </w:r>
            <w:bookmarkEnd w:id="0"/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постановке на регистрационный учет по НДС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аудит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ответствии Потенциального поставщика квалификационным требованиям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закупаемых товаро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новое предложение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утствии аффилированност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1" w:name="RANGE!D17"/>
            <w:r>
              <w:rPr>
                <w:color w:val="000000"/>
                <w:sz w:val="18"/>
                <w:szCs w:val="18"/>
              </w:rPr>
              <w:t>Гарантийное письмо</w:t>
            </w:r>
            <w:bookmarkEnd w:id="1"/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из Департамента государственных доходов по городу Алматы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согласие с базовыми условиями платеж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 о патентных и иных правах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а-авторизации для участия в тендере/закуп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ическая спецификация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ые удостоверения на медицинские издел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ответствии предлагаемых медицинских изделий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утствующие услуг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-гарантия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2" w:name="RANGE!D27"/>
            <w:r>
              <w:rPr>
                <w:color w:val="000000"/>
                <w:sz w:val="18"/>
                <w:szCs w:val="18"/>
              </w:rPr>
              <w:t>Письмо-гарантия о подтверждении соответствия товаров при исполнении договора</w:t>
            </w:r>
            <w:bookmarkEnd w:id="2"/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аренды нежилого помещения.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и Уведомление о начале и прекращении деятельности (эксплуатации) объекта незначительной эпидемической значимост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ное поручение</w:t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ь документов, прилагаемых к заявке потенциального поставщика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t>2) ТОО "МедКор"</w:t>
      </w:r>
    </w:p>
    <w:tbl>
      <w:tblPr>
        <w:tblW w:w="9782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9214"/>
      </w:tblGrid>
      <w:tr>
        <w:trPr>
          <w:trHeight w:val="45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рантийное обеспечение 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и дополнения в Устав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 вступлении в должность директора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bookmarkStart w:id="3" w:name="_Hlk26275453"/>
            <w:r>
              <w:rPr>
                <w:color w:val="000000"/>
                <w:sz w:val="18"/>
                <w:szCs w:val="18"/>
              </w:rPr>
              <w:t>Сертификат на соответствие стандарту надлежащей дистрибьюторской практики (GDP)</w:t>
            </w:r>
            <w:bookmarkEnd w:id="3"/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цензия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 на право подписи (Нурланова А.Н.)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3) ТОО "</w:t>
      </w:r>
      <w:r>
        <w:rPr>
          <w:sz w:val="18"/>
          <w:szCs w:val="18"/>
          <w:lang w:val="en-US"/>
        </w:rPr>
        <w:t>Clever Medical</w:t>
      </w:r>
      <w:r>
        <w:rPr/>
        <w:t>"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обеспеч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регистрации юридического лица, сформированная порталом электронного правительства РК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я и дополнения в Устав</w:t>
            </w:r>
          </w:p>
        </w:tc>
      </w:tr>
      <w:tr>
        <w:trPr>
          <w:trHeight w:val="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 вступлении в должность дирек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 общего собр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учредител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б изменен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дом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ая лиценз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ые предло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блюдении требований к поставляемым товара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т Комитета охраны общественного здоровья МЗ Р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тификат Соответств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т РГП на ПХВ «НЦЭЛС, ИМН и МТ» МЗ РК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5" w:type="dxa"/>
              <w:left w:w="75" w:type="dxa"/>
              <w:bottom w:w="45" w:type="dxa"/>
              <w:right w:w="75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4) ТОО "</w:t>
      </w:r>
      <w:r>
        <w:rPr>
          <w:sz w:val="18"/>
          <w:szCs w:val="18"/>
          <w:lang w:val="en-US"/>
        </w:rPr>
        <w:t>ImportMed</w:t>
      </w:r>
      <w:r>
        <w:rPr/>
        <w:t>"</w:t>
      </w:r>
    </w:p>
    <w:tbl>
      <w:tblPr>
        <w:tblW w:w="9782" w:type="dxa"/>
        <w:jc w:val="left"/>
        <w:tblInd w:w="-28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9214"/>
      </w:tblGrid>
      <w:tr>
        <w:trPr>
          <w:trHeight w:val="165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24"/>
              <w:spacing w:lineRule="auto" w:line="276" w:before="0" w:after="48"/>
              <w:ind w:left="28" w:right="28" w:hanging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обеспеч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о вступлении в должность директора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домление о начале или прекращении деятельности по оптовой реализации медицинских изделий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 о соответствии квалификационным требованиям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задолженности, учет по которым ведется в органах государственных доходов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веренность на право подписи (Нұржанұлы Н.)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блюдении требований к поставляемым товарам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утствии необходимости наличия санитарно-эпидемиологического заключения на объект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домление о начале и прекращении деятельности (эксплуатации) объекта незначительной эпидемической значимост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5) ТОО "Олива"</w:t>
      </w:r>
    </w:p>
    <w:tbl>
      <w:tblPr>
        <w:tblW w:w="9782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8"/>
        <w:gridCol w:w="9214"/>
      </w:tblGrid>
      <w:tr>
        <w:trPr>
          <w:trHeight w:val="1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арантийное письмо о соответствии треб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Информационное 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став Товарищества с ограниченной ответственностью «Оли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шение Единственного Участника ТОО «Оли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шение Единственного Учредителя ТОО «Оли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шение Единственного Учредителя ТОО «Оли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шение Единственного Учредителя ТОО «Олив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каз о назначении директор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риказ о вступлении в долж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ал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ведом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ведения об отсутствии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веренность</w:t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гистрационное удостоверение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гистрационное удостоверение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зрешение на ввоз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зрешение на ввоз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азрешение на ввоз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проводительное письмо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исьмо РГУ «Департамент комитета медицинского и фармацевтического контроля МЗ РК по городу Алматы»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поставки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путствующих услугах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латежное поруч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6) ИП "</w:t>
      </w:r>
      <w:r>
        <w:rPr>
          <w:sz w:val="18"/>
          <w:szCs w:val="18"/>
          <w:lang w:val="en-US"/>
        </w:rPr>
        <w:t>NIGMATEK</w:t>
      </w:r>
      <w:r>
        <w:rPr/>
        <w:t>"</w:t>
      </w:r>
    </w:p>
    <w:tbl>
      <w:tblPr>
        <w:tblW w:w="9782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8"/>
        <w:gridCol w:w="9214"/>
      </w:tblGrid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Заявка на участие в тендере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Гарантийное письмо о соответствии требования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проводительное письм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алон о начале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ведомление о начале деятель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алон об изменении дан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ведомление об изменении данны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достоверение лич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ало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Уведом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hd w:fill="FFFFFF" w:val="clear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ведения об отсутствии задолженно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Ценовое предложение потенциального поставщ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Доверенность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2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1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Техническая спецификация</w:t>
            </w:r>
          </w:p>
        </w:tc>
      </w:tr>
      <w:tr>
        <w:trPr>
          <w:trHeight w:val="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гистрационное удостоверение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гистрационное удостоверение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Регистрационное удостоверение</w:t>
            </w:r>
          </w:p>
        </w:tc>
      </w:tr>
      <w:tr>
        <w:trPr>
          <w:trHeight w:val="1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ответствии медицинских изделий требованиям</w:t>
            </w:r>
          </w:p>
        </w:tc>
      </w:tr>
      <w:tr>
        <w:trPr>
          <w:trHeight w:val="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Сопроводительное письмо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исьмо РГУ «Департамент комитета медицинского и фармацевтического контроля МЗ РК по городу Алматы»</w:t>
            </w:r>
          </w:p>
        </w:tc>
      </w:tr>
      <w:tr>
        <w:trPr>
          <w:trHeight w:val="1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фик поставки</w:t>
            </w:r>
          </w:p>
        </w:tc>
      </w:tr>
      <w:tr>
        <w:trPr>
          <w:trHeight w:val="1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путствующих услугах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  <w:t>Платежное поруч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7) ТОО "</w:t>
      </w:r>
      <w:r>
        <w:rPr>
          <w:sz w:val="18"/>
          <w:szCs w:val="18"/>
          <w:lang w:val="en-US"/>
        </w:rPr>
        <w:t>TND</w:t>
      </w:r>
      <w:r>
        <w:rPr/>
        <w:t>"</w:t>
      </w:r>
    </w:p>
    <w:tbl>
      <w:tblPr>
        <w:tblW w:w="5300" w:type="pct"/>
        <w:jc w:val="left"/>
        <w:tblInd w:w="-2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 согласно приложения 2 к тендерной документ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ь согласно приложения 3 к тендерной документ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на фармацевтическую деятельность с приложением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 «TND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  ТОО «TND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 о назначении Генерального директора ТОО «TND» Лахно А.Б.</w:t>
            </w:r>
          </w:p>
        </w:tc>
      </w:tr>
      <w:tr>
        <w:trPr>
          <w:trHeight w:val="55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иска о текущем составе участников или акционеров потенциального поставщика, влияющих на принятие решений исполнительным органом согласно приложение 6 к приказу Министра здравоохранения РК от 12.11.2021г. № ҚР ДСМ -113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ведения об отсутствии (наличии) задолженности, учет по которым ведется в органах государственных доходов, полученные посредством  веб-приложения "кабинет налогоплательщика" (электронный вариант)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ответствии квалификационным требованиям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неподлежании банкротству либо ликвид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б отсутствии аффилированности  в соответствии с пунктом 9, 10, 11, 12 с постановлением Правительства Республики Казахстан от 04 июня 2021года № 375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 согласно приложения 4 к тендерной документ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 на поставляемые товары согласно приложения 1 к тендерной документации (на электронном носителе)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регистрации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гистрационное удостоверение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Гарантийное письмо о соответствии характеристик и технической спецификации условиям объявления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не превышении утвержденных предельных цен уполномоченным органом в области здравоохранения по международному непатентованному названию и (или) торговому наименованию (при наличии), цены в объявлении или приглашении на закуп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том, что  медицинские изделия хранятся и транспортируются в условиях, обеспечивающих сохранение их безопасности, эффективности и качеств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роке годности медицинских изделий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маркировке и потребительской упаковк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0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 о соблюдении количества, качества и сроков поставки условиям договор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путствующих услугах</w:t>
            </w:r>
          </w:p>
        </w:tc>
      </w:tr>
      <w:tr>
        <w:trPr>
          <w:trHeight w:val="40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с РГУ «Департамента контроля качества и безопасности товаров и услуг г.Алматы КККиБТУ МЗ РК» о том, что исключены проверки по инициативным обращениям проверяемых субъектов за получением акта проверки</w:t>
            </w:r>
          </w:p>
        </w:tc>
      </w:tr>
      <w:tr>
        <w:trPr>
          <w:trHeight w:val="21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оговора аренды на складские помещения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 ТОО  «Айназ и К» и ТОО «TND»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0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обеспечение тендерной заявки в виде банковской гарантии  по форме, утвержденной уполномоченным органом в области здраво-охране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8) ТОО "</w:t>
      </w:r>
      <w:r>
        <w:rPr>
          <w:sz w:val="18"/>
          <w:szCs w:val="18"/>
          <w:lang w:val="en-US"/>
        </w:rPr>
        <w:t>Tarlan International</w:t>
      </w:r>
      <w:r>
        <w:rPr/>
        <w:t>"</w:t>
      </w:r>
    </w:p>
    <w:tbl>
      <w:tblPr>
        <w:tblW w:w="9782" w:type="dxa"/>
        <w:jc w:val="left"/>
        <w:tblInd w:w="-3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8"/>
        <w:gridCol w:w="9214"/>
      </w:tblGrid>
      <w:tr>
        <w:trPr>
          <w:trHeight w:val="52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авка о государственной регистрации юридического лица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став </w:t>
            </w:r>
          </w:p>
        </w:tc>
      </w:tr>
      <w:tr>
        <w:trPr>
          <w:trHeight w:val="4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каз </w:t>
            </w:r>
          </w:p>
        </w:tc>
      </w:tr>
      <w:tr>
        <w:trPr>
          <w:trHeight w:val="4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4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72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налоговой задолженности</w:t>
            </w:r>
          </w:p>
        </w:tc>
      </w:tr>
      <w:tr>
        <w:trPr>
          <w:trHeight w:val="91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Ценовое предложение  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</w:t>
            </w:r>
          </w:p>
        </w:tc>
      </w:tr>
      <w:tr>
        <w:trPr>
          <w:trHeight w:val="4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</w:tr>
      <w:tr>
        <w:trPr>
          <w:trHeight w:val="4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</w:tr>
      <w:tr>
        <w:trPr>
          <w:trHeight w:val="82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100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104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исьмо </w:t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ное поруч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9) ТОО "Круана"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 (Опись)</w:t>
            </w:r>
          </w:p>
        </w:tc>
      </w:tr>
      <w:tr>
        <w:trPr>
          <w:trHeight w:val="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правка о государственной перерегистрации юридического лица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токол </w:t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81  Товарищества с ограниченной ответственностью «Круана»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токол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№ 33  Товарищества с ограниченной ответственностью «Круана»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варищества с ограниченной ответственностью «Круана»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уведомление</w:t>
            </w:r>
          </w:p>
        </w:tc>
      </w:tr>
      <w:tr>
        <w:trPr>
          <w:trHeight w:val="1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ённых действий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лоны о приеме уведомления о начале или прекращении осуществления деятельности или определённых действий / Уведомление о начале или прекращении осуществления деятельности или определённых действий 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путствующих услугах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уведомлен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закупаемых медицинских изделий и их Техническая спецификац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Уведомления / Заключение (разрешительный документ) на ввоз незарегистрированных изделий медицинского назначения, медицинской техник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тификат Соответств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письма по обследованию и выдачи заключения на склад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к товарам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уведомлен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ное поруч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0) ТОО "А-37"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 «А-37»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купли-продаж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е единственного участник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на изготовление, оптовую и розничную реализацию лекарственных средств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Государственной лицензии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Государственной лицензи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квалификационных требованиях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из налоговой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ы цен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ый ввоз;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разовом ввозе;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тендерной заявки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1) ТОО "</w:t>
      </w:r>
      <w:r>
        <w:rPr>
          <w:sz w:val="18"/>
          <w:szCs w:val="18"/>
          <w:lang w:val="en-US"/>
        </w:rPr>
        <w:t>AB-Service Company</w:t>
      </w:r>
      <w:r>
        <w:rPr/>
        <w:t>"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 «О вступлении в должность»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лицензия на фармацевтическую деятельность c приложением</w:t>
            </w:r>
          </w:p>
        </w:tc>
      </w:tr>
      <w:tr>
        <w:trPr>
          <w:trHeight w:val="11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домление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налоговой задолженности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 (Приложение 4)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выполнении сопутствующих услуг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гарантия о соответствии квалификационным требованиям, предъявляемые к потенциальному поставщику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отсутствии аффилированност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гласии на расторжение договора закупа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говор субаренды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роводительное  письмо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б исключении проверки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ормацион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ень поставляемых товаров и их техническая спецификация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-гарантия о соответствии с требованиями тендерной документации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ное поруч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2) ТОО "</w:t>
      </w:r>
      <w:r>
        <w:rPr>
          <w:sz w:val="18"/>
          <w:szCs w:val="18"/>
          <w:lang w:val="en-US"/>
        </w:rPr>
        <w:t>Antares Medicus</w:t>
      </w:r>
      <w:r>
        <w:rPr/>
        <w:t>"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детельство о государственной перерегистрации юр.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 «Antares Medicus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-уведомл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подтверждение АО «Банка  ЦентрКредит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тификат о соответствии объекта требованиям надлежащей дистрибьюторской практики (GDP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по вопросу  выдачи акта обследования складских помещений по соблюдению условий хранения и транспортировки ИМ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утствующие услуг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дительный договор ТОО «Antares Medicus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токол общего собрания учредителей ТОО «Antares Medicus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каз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ка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кументы на право владения и пользования объектом фарм.деятельности в соответствии с адрес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Таблица ц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ц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цен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 предоставляемые ТОО «Antares Medicus» закупаемых тов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 предоставляемые ТОО «Antares Medicus» закупаемых тов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 предоставляемые ТОО «Antares Medicus» закупаемых товаро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3) ТОО "Фирма "Санжар"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9058"/>
      </w:tblGrid>
      <w:tr>
        <w:trPr>
          <w:trHeight w:val="2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. лица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Устав </w:t>
            </w:r>
          </w:p>
        </w:tc>
      </w:tr>
      <w:tr>
        <w:trPr>
          <w:trHeight w:val="2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задолженности, учет по которым ведется в органах гос.доходов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 лот №53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 лот №83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 лот №84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обеспечение тендерной заявки. Платежное поручение №159</w:t>
            </w:r>
          </w:p>
        </w:tc>
      </w:tr>
      <w:tr>
        <w:trPr>
          <w:trHeight w:val="1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418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ответствии потенциального поставщика квалификационным требованиям</w:t>
            </w:r>
          </w:p>
        </w:tc>
      </w:tr>
      <w:tr>
        <w:trPr>
          <w:trHeight w:val="1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ая спецификация</w:t>
            </w:r>
          </w:p>
        </w:tc>
      </w:tr>
      <w:tr>
        <w:trPr>
          <w:trHeight w:val="6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 лот №53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 лот №83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 лот №84</w:t>
            </w:r>
          </w:p>
        </w:tc>
      </w:tr>
      <w:tr>
        <w:trPr>
          <w:trHeight w:val="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о соответствии требованиям к ИМН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4) ТОО "</w:t>
      </w:r>
      <w:r>
        <w:rPr>
          <w:sz w:val="18"/>
          <w:szCs w:val="18"/>
          <w:lang w:val="en-US"/>
        </w:rPr>
        <w:t>Terraneola Medical Solutions</w:t>
      </w:r>
      <w:r>
        <w:rPr/>
        <w:t>"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>
          <w:trHeight w:val="1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</w:t>
            </w:r>
          </w:p>
        </w:tc>
      </w:tr>
      <w:tr>
        <w:trPr>
          <w:trHeight w:val="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гарант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перерегистрации юридического лица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о приеме уведомления о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задолженност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роводитель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гарант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гарант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исьмо соглас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ические спецификаци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ый ввоз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овый ввоз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роводитель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проводительное письмо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обеспечение тендерной заявки в виде залога денег (Платежное поручение).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ектронный носител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5) ТОО "</w:t>
      </w:r>
      <w:r>
        <w:rPr>
          <w:sz w:val="18"/>
          <w:szCs w:val="18"/>
          <w:lang w:val="en-US"/>
        </w:rPr>
        <w:t>MedLab Service</w:t>
      </w:r>
      <w:r>
        <w:rPr/>
        <w:t>"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>
          <w:trHeight w:val="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явка на участие в тендере ТОО «MedLab Service»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овое предложение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 ТОО «MedLab Service»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зарегистрированном юридическом лице, филиале или представительстве -  ТОО «MedLab Service»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 ТОО «MedLab Service»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лон  ТОО «MedLab Service» начале или прекращении осуществления деятельности или определенных действий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задолженности, учет по которым ведется в органах государственных доходов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лификационные требования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я удостоверении личности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ехнические спецификации поставляемых товаров 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16) ТОО "АзикоМед"</w:t>
      </w:r>
    </w:p>
    <w:tbl>
      <w:tblPr>
        <w:tblW w:w="9782" w:type="dxa"/>
        <w:jc w:val="left"/>
        <w:tblInd w:w="-289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568"/>
        <w:gridCol w:w="9214"/>
      </w:tblGrid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ись прилагаемых документов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о государственной регистрации (перерегистрации)юридического лица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а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ая лицензия 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б отсутствии (наличии) налоговой задолженности налогоплательщика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ка филиала ДБ АО «СБЕРБАНК»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блица цен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ые обязательства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нтийное письмо</w:t>
            </w:r>
          </w:p>
        </w:tc>
      </w:tr>
      <w:tr>
        <w:trPr>
          <w:trHeight w:val="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онное удостоверение</w:t>
            </w:r>
          </w:p>
        </w:tc>
      </w:tr>
    </w:tbl>
    <w:p>
      <w:pPr>
        <w:pStyle w:val="Normal"/>
        <w:ind w:right="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Заместитель председателя:</w:t>
        <w:tab/>
        <w:tab/>
        <w:tab/>
        <w:tab/>
        <w:tab/>
        <w:tab/>
        <w:t>Конырбаева К.Ш.</w:t>
      </w:r>
    </w:p>
    <w:p>
      <w:pPr>
        <w:pStyle w:val="Normal"/>
        <w:ind w:left="708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  <w:lang w:val="kk-KZ"/>
        </w:rPr>
        <w:t>Члены комиссии</w:t>
      </w:r>
      <w:r>
        <w:rPr>
          <w:b/>
          <w:sz w:val="22"/>
          <w:szCs w:val="22"/>
        </w:rPr>
        <w:t>:</w:t>
        <w:tab/>
        <w:tab/>
        <w:tab/>
        <w:tab/>
        <w:tab/>
        <w:tab/>
        <w:tab/>
        <w:t>Мирсалиева М.М.</w:t>
      </w:r>
    </w:p>
    <w:p>
      <w:pPr>
        <w:pStyle w:val="Style24"/>
        <w:ind w:left="637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рабаев Н.А.</w:t>
      </w:r>
    </w:p>
    <w:p>
      <w:pPr>
        <w:pStyle w:val="Normal"/>
        <w:ind w:left="637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дияев С.С.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sz w:val="22"/>
          <w:szCs w:val="22"/>
          <w:lang w:val="kk-KZ"/>
        </w:rPr>
        <w:t>ұлы Ж.</w:t>
      </w:r>
    </w:p>
    <w:sectPr>
      <w:type w:val="nextPage"/>
      <w:pgSz w:w="11906" w:h="16838"/>
      <w:pgMar w:left="1701" w:right="1134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0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1</cp:lastModifiedBy>
  <cp:lastPrinted>2022-03-04T15:06:00Z</cp:lastPrinted>
  <dcterms:modified xsi:type="dcterms:W3CDTF">2022-03-04T09:06:00Z</dcterms:modified>
  <cp:revision>260</cp:revision>
  <dc:subject/>
  <dc:title>Протокол №26</dc:title>
</cp:coreProperties>
</file>