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8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14.03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п.92 Главы 9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Ш. Конырбаева</w:t>
        <w:tab/>
        <w:t>заместитель главного врача по контролю качества медицинских услуг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специалист по государственным закупкам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ответственный юрист отдела государственных закупок и правового обеспечения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 способом запроса ценовых предложен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 и (или) медицинских изделий, их торговое наименование по каждому лоту, согласно приложения к настоящему протоколу.</w:t>
      </w:r>
    </w:p>
    <w:p>
      <w:pPr>
        <w:pStyle w:val="Style20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16"/>
        <w:gridCol w:w="4253"/>
        <w:gridCol w:w="1984"/>
      </w:tblGrid>
      <w:tr>
        <w:trPr>
          <w:trHeight w:val="1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55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"AB-Service Company"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 Нур-Султан, ул.Алихан Бокейхана, д.19, кв.1. 87172-2566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03.2022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-00ч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9 Правил, комиссия по проведению закупа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второго абзаца пункта 100 Главы 9 Правил, 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2 Правил, заказчик закупа принимае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о государственных закупках и цена такого договора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57"/>
        <w:gridCol w:w="2900"/>
        <w:gridCol w:w="1347"/>
        <w:gridCol w:w="2126"/>
      </w:tblGrid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"AB-Service Company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 Нур-Султан, ул.Алихан Бокейхана, д.19, кв.1. 87172-25665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46 200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Конырбаева К.Ш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1</cp:lastModifiedBy>
  <cp:lastPrinted>2022-03-14T13:04:00Z</cp:lastPrinted>
  <dcterms:modified xsi:type="dcterms:W3CDTF">2022-03-14T07:05:00Z</dcterms:modified>
  <cp:revision>1041</cp:revision>
  <dc:subject/>
  <dc:title/>
</cp:coreProperties>
</file>