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7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и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0.06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4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лекарственных средств и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(или) медицинских изделий, их торговое наименование по каждому лоту, согласно приложению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АК НИЕТ"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Кызылординская обл., г.Кызылорда, ул. С.Толыбекова, дом 14 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6.2022г. 10час-15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второго п.100 Главы 9 Правил, 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2 настоящих Правил, заказчик или организатор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АК НИЕТ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Кызылординская обл., г.Кызылорда, ул. С.Толыбекова, дом 14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13 42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</cp:lastModifiedBy>
  <cp:lastPrinted>2022-06-10T10:32:00Z</cp:lastPrinted>
  <dcterms:modified xsi:type="dcterms:W3CDTF">2022-06-10T04:41:00Z</dcterms:modified>
  <cp:revision>1032</cp:revision>
  <dc:subject/>
  <dc:title/>
</cp:coreProperties>
</file>