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2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ГКП на ПХВ "Городская больница №2" УЗ города Шымкент на 2022 год способом из одного источ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>г. Шымкент</w:t>
        <w:tab/>
        <w:tab/>
        <w:tab/>
        <w:tab/>
        <w:tab/>
        <w:tab/>
        <w:t xml:space="preserve">                  </w:t>
        <w:tab/>
        <w:t xml:space="preserve">      18 октября 2022 г.</w:t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- ГКП на ПХВ «Городская больница №2» </w:t>
      </w:r>
      <w:r>
        <w:rPr>
          <w:rFonts w:cs="Times New Roman" w:ascii="Times New Roman" w:hAnsi="Times New Roman"/>
          <w:iCs/>
          <w:sz w:val="24"/>
          <w:szCs w:val="24"/>
        </w:rPr>
        <w:t>г.Шымкент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ул. С. Жандосова, 92, провел закуп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х издели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я применения данного способа: согласн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дпункта </w:t>
      </w:r>
      <w:r>
        <w:rPr>
          <w:rFonts w:cs="Times New Roman" w:ascii="Times New Roman" w:hAnsi="Times New Roman"/>
          <w:sz w:val="24"/>
          <w:szCs w:val="24"/>
        </w:rPr>
        <w:t>4) пункта 144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главы 11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, утвержденных постановлением Правительства Республики Казахстан от 04 июня 2021 года № 375 (далее Правила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ется потребность в дополнительном объеме лекарственных средств, медицинских изделий или фармацевтических услуг в том же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закупаемых медицинских изделии, их торговое наименование согласно приложению, к настоящему протоко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Наименование и местонахождение потенциальных поставщик</w:t>
      </w:r>
      <w:r>
        <w:rPr>
          <w:rFonts w:cs="Times New Roman" w:ascii="Times New Roman" w:hAnsi="Times New Roman"/>
          <w:sz w:val="24"/>
          <w:szCs w:val="24"/>
          <w:lang w:val="kk-KZ"/>
        </w:rPr>
        <w:t>ов</w:t>
      </w:r>
      <w:r>
        <w:rPr>
          <w:rFonts w:cs="Times New Roman" w:ascii="Times New Roman" w:hAnsi="Times New Roman"/>
          <w:sz w:val="24"/>
          <w:szCs w:val="24"/>
        </w:rPr>
        <w:t>, с которыми предполагается заключить договора закупа и цена такого договора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686"/>
        <w:gridCol w:w="708"/>
        <w:gridCol w:w="1276"/>
        <w:gridCol w:w="1559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именование поставщ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е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ая сумма 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ImportMed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тинская обл., Карасайский р-н,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тайский с.о., с.Кокузек, уч.кв.060, ст-е 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, 2, 3, 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4180, 365580, 40980, 120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 407 100,00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Terraneola Medical Solutions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ур-Султан, ул. С. Сейфуллина, 2/2, офи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 100 000,00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ОО </w:t>
            </w:r>
            <w:r>
              <w:rPr>
                <w:rFonts w:cs="Times New Roman" w:ascii="Times New Roman" w:hAnsi="Times New Roman"/>
              </w:rPr>
              <w:t>«МедК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лматы, Наурызбайский р-н, мкр. Байтак, квартал Каргалы, дом 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 7, 8, 9, 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600, 26480, 181450, 307600, 569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03 40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купок - ГКП на ПХВ «Городская больница №2» по результатам заку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закуп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е издел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ледующих поставщиков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рес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ImportMed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тинская обл., Карасайский р-н,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тайский с.о., с.Кокузек, уч.кв.060, ст-е 4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Terraneola Medical Solutions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ур-Султан, ул. С. Сейфуллина, 2/2, офис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ОО </w:t>
            </w:r>
            <w:r>
              <w:rPr>
                <w:rFonts w:cs="Times New Roman" w:ascii="Times New Roman" w:hAnsi="Times New Roman"/>
              </w:rPr>
              <w:t>«МедКо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лматы, Наурызбайский р-н, мкр. Байтак, квартал Каргалы, дом 46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у - ГКП на ПХВ "Городская больница№2" в заключенный договор внести соответствующие изменения в срок согласно действующему законодательству Р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кибаев А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дабеков Е.Т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арабаев Н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кретарь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йдарұлы Ж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8:00Z</dcterms:created>
  <dc:creator>Амин</dc:creator>
  <dc:description/>
  <cp:keywords/>
  <dc:language>en-US</dc:language>
  <cp:lastModifiedBy>user</cp:lastModifiedBy>
  <cp:lastPrinted>2022-10-20T14:22:00Z</cp:lastPrinted>
  <dcterms:modified xsi:type="dcterms:W3CDTF">2022-10-18T07:21:00Z</dcterms:modified>
  <cp:revision>110</cp:revision>
  <dc:subject/>
  <dc:title/>
</cp:coreProperties>
</file>