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26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ГКП на ПХВ "Городская больница №2" УЗ города Шымкент на 2022 год способом из одного источ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>г. Шымкент</w:t>
        <w:tab/>
        <w:tab/>
        <w:tab/>
        <w:tab/>
        <w:tab/>
        <w:tab/>
        <w:t xml:space="preserve">                  </w:t>
        <w:tab/>
        <w:t xml:space="preserve">      18 октября 2022 г.</w:t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Заказчик закупок - ГКП на ПХВ «Городская больница №2» </w:t>
      </w:r>
      <w:r>
        <w:rPr>
          <w:rFonts w:cs="Times New Roman" w:ascii="Times New Roman" w:hAnsi="Times New Roman"/>
          <w:iCs/>
          <w:sz w:val="24"/>
          <w:szCs w:val="24"/>
        </w:rPr>
        <w:t>г.Шымкент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ул. С. Жандосова, 92, провел закуп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х издели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я применения данного способа: согласн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дпункта </w:t>
      </w:r>
      <w:r>
        <w:rPr>
          <w:rFonts w:cs="Times New Roman" w:ascii="Times New Roman" w:hAnsi="Times New Roman"/>
          <w:sz w:val="24"/>
          <w:szCs w:val="24"/>
        </w:rPr>
        <w:t>4) пункта 144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главы 11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, утвержденных постановлением Правительства Республики Казахстан от 04 июня 2021 года № 375 (далее Правила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ется потребность в дополнительном объеме лекарственных средств, медицинских изделий или фармацевтических услуг в том же финансовом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закупаемых медицинских изделии, их торговое наименование согласно приложению, к настоящему протоко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Наименование и местонахождение потенциального поставщик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, с которым предполагается заключить договор закупа и цена такого договора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686"/>
        <w:gridCol w:w="708"/>
        <w:gridCol w:w="1276"/>
        <w:gridCol w:w="1559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е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ая сумма 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MedLab Service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ымкент, Каратауский р/н, квартал 189, дом 32, кв 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,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94 900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4 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4 70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купок - ГКП на ПХВ «Городская больница №2» по результатам заку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закуп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е издел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ледующего поставщика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рес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MedLab Service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ымкент, Каратауский р/н, квартал 189, дом 32, кв 75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у - ГКП на ПХВ "Городская больница№2" в заключенный договор внести соответствующие изменения в срок согласно действующему законодательству Р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кибаев А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дабеков Е.Т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улемисова Ш.У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кретарь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йдарұлы Ж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8:00Z</dcterms:created>
  <dc:creator>Амин</dc:creator>
  <dc:description/>
  <cp:keywords/>
  <dc:language>en-US</dc:language>
  <cp:lastModifiedBy>user</cp:lastModifiedBy>
  <cp:lastPrinted>2022-10-20T16:01:00Z</cp:lastPrinted>
  <dcterms:modified xsi:type="dcterms:W3CDTF">2022-10-18T07:22:00Z</dcterms:modified>
  <cp:revision>110</cp:revision>
  <dc:subject/>
  <dc:title/>
</cp:coreProperties>
</file>