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2</w:t>
      </w:r>
      <w:r>
        <w:rPr>
          <w:b/>
          <w:lang w:val="en-US"/>
        </w:rPr>
        <w:t>8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2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27.10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6"/>
        <w:gridCol w:w="3911"/>
        <w:gridCol w:w="20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 Гоголя 89 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10.2022г </w:t>
            </w:r>
          </w:p>
          <w:p>
            <w:pPr>
              <w:pStyle w:val="Normal"/>
              <w:jc w:val="center"/>
              <w:rPr/>
            </w:pPr>
            <w:r>
              <w:rPr/>
              <w:t>12-10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АРМСИНТЕЗ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Шымкент, ул. Г.Иляева 1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10.2022г </w:t>
            </w:r>
          </w:p>
          <w:p>
            <w:pPr>
              <w:pStyle w:val="Normal"/>
              <w:jc w:val="center"/>
              <w:rPr/>
            </w:pPr>
            <w:r>
              <w:rPr/>
              <w:t>12-55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MST Synergy</w:t>
            </w:r>
            <w:r>
              <w:rPr>
                <w:color w:val="000000"/>
              </w:rPr>
              <w:t>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 Бекхожина 15А, офис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10.2022г </w:t>
            </w:r>
          </w:p>
          <w:p>
            <w:pPr>
              <w:pStyle w:val="Normal"/>
              <w:jc w:val="center"/>
              <w:rPr/>
            </w:pPr>
            <w:r>
              <w:rPr/>
              <w:t>15-30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is Pharm Group</w:t>
            </w:r>
            <w:r>
              <w:rPr>
                <w:color w:val="000000"/>
              </w:rPr>
              <w:t>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Алдиярова, 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0.2022г </w:t>
            </w:r>
          </w:p>
          <w:p>
            <w:pPr>
              <w:pStyle w:val="Normal"/>
              <w:jc w:val="center"/>
              <w:rPr/>
            </w:pPr>
            <w:r>
              <w:rPr/>
              <w:t>09-20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Аль-Фарабийский р/н, проспект Д.Кунаева, дом 42, к.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0.2022г </w:t>
            </w:r>
          </w:p>
          <w:p>
            <w:pPr>
              <w:pStyle w:val="Normal"/>
              <w:jc w:val="center"/>
              <w:rPr/>
            </w:pPr>
            <w:r>
              <w:rPr/>
              <w:t>09-2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kk-KZ"/>
        </w:rPr>
        <w:t xml:space="preserve">8. </w:t>
      </w:r>
      <w:r>
        <w:rPr>
          <w:lang w:val="kk-KZ"/>
        </w:rPr>
        <w:t>Отклонена тендерная заявка следующего потенциального поставщик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а откло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ТОО «</w:t>
            </w:r>
            <w:r>
              <w:rPr>
                <w:bCs/>
                <w:color w:val="000000"/>
                <w:lang w:val="en-US"/>
              </w:rPr>
              <w:t>AiS Pharm Group</w:t>
            </w:r>
            <w:r>
              <w:rPr>
                <w:bCs/>
                <w:color w:val="000000"/>
                <w:lang w:val="kk-KZ"/>
              </w:rPr>
              <w:t>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130-39 параграфа 4 главы 9-1 Правил утвержденный Постановлением Правительства Республики Казахстан от 4 июня 2021 года №375 (далее - Правила) тендерная комиссия отклоняет тендерную заявку потенциального поставщика по следующим основаниям: </w:t>
            </w:r>
            <w:r>
              <w:rPr>
                <w:color w:val="000000"/>
                <w:spacing w:val="2"/>
                <w:shd w:fill="FFFFFF" w:val="clear"/>
              </w:rPr>
              <w:t>непредставления гарантийного обеспечения тендерной заявки потенциальным поставщиком</w:t>
            </w:r>
            <w:r>
              <w:rPr/>
              <w:t>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2 год следующих поставщик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5"/>
        <w:gridCol w:w="2361"/>
        <w:gridCol w:w="960"/>
        <w:gridCol w:w="1243"/>
        <w:gridCol w:w="2029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VES»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Алматы, ул. Гоголя 89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0 0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60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0 0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0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АРМСИНТЕЗ»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Шымкент, ул. Г.Иляева 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1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9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75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,8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8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9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0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75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75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9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39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58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 54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08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498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9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 5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97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375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78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8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25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ST Synergy»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Алматы, ул. Бекхожина 15А, офис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0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Global MedPharm»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К, г.Шымкент, Аль-Фарабийский р/н, проспект Д.Кунаева, дом 42, к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3 75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75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56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781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4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 4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4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828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4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1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5 14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86 7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62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 9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9 9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9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8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8 49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84 9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748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74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99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 925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,7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8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,68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0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,82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2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,05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5 7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4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898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24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4 1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24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4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2,45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7 3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 24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4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 24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4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74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 96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4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96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74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2 05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7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7 2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7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7 2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7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3 6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72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3 6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7,4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2 2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87,4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11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5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9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9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 4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9 8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497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48 5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245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9 6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99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9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87,4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74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87,4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74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87,4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74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 240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2 4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9,0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5 000,00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8,70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7 40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 №17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2-10-27T07:18:00Z</dcterms:modified>
  <cp:revision>246</cp:revision>
  <dc:subject/>
  <dc:title>Протокол №26</dc:title>
</cp:coreProperties>
</file>