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1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29.11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й в рамках гарантированного объема бесплатной медицинской помощи</w:t>
      </w:r>
      <w:r>
        <w:rPr>
          <w:rFonts w:cs="Times New Roman" w:ascii="Times New Roman" w:hAnsi="Times New Roman"/>
          <w:sz w:val="24"/>
          <w:szCs w:val="24"/>
        </w:rPr>
        <w:t>, за счет бюджетных средств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медицинских издел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медицинских изделий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ых предложении потенциальных поставщик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IV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Алматы, ул. Гоголя, 89А, офис 10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1.2022г. 15час-20мин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ST Synerg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Алматы, ул. Бекхожина 15А, офис 8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1.2022г. 16час-00мин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ОрдаМед Шымкент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4-й микрорайон, ул. Байтулы-баба 18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1.2022г. 09час-30мин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ов, с которыми будут заключены договора о закупках и цена таких договоров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859"/>
        <w:gridCol w:w="3062"/>
        <w:gridCol w:w="895"/>
        <w:gridCol w:w="2086"/>
      </w:tblGrid>
      <w:tr>
        <w:trPr>
          <w:trHeight w:val="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поставщика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рес потенциального поставщик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ота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ая сумма лотов</w:t>
            </w:r>
          </w:p>
        </w:tc>
      </w:tr>
      <w:tr>
        <w:trPr>
          <w:trHeight w:val="70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ОО «DIVES»</w:t>
            </w:r>
          </w:p>
        </w:tc>
        <w:tc>
          <w:tcPr>
            <w:tcW w:w="3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К, город Алматы, ул. Гоголя, 89А, офис 1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 740 000,00</w:t>
            </w:r>
          </w:p>
        </w:tc>
      </w:tr>
      <w:tr>
        <w:trPr>
          <w:trHeight w:val="70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 230 000,00</w:t>
            </w:r>
          </w:p>
        </w:tc>
      </w:tr>
      <w:tr>
        <w:trPr>
          <w:trHeight w:val="70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00 000,00</w:t>
            </w:r>
          </w:p>
        </w:tc>
      </w:tr>
      <w:tr>
        <w:trPr>
          <w:trHeight w:val="7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ОО «MST Synergy»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К, город Алматы, ул. Бекхожина 15А, офис 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 210 000,00</w:t>
            </w:r>
          </w:p>
        </w:tc>
      </w:tr>
      <w:tr>
        <w:trPr>
          <w:trHeight w:val="7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ОО «ОрдаМед Шымкент»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К, город Шымкент, 4-й микрорайон, ул. Байтулы-баба 1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60 000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а о закупках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12345</cp:lastModifiedBy>
  <cp:lastPrinted>2022-11-23T13:54:00Z</cp:lastPrinted>
  <dcterms:modified xsi:type="dcterms:W3CDTF">2022-11-29T07:40:00Z</dcterms:modified>
  <cp:revision>1041</cp:revision>
  <dc:subject/>
  <dc:title/>
</cp:coreProperties>
</file>