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3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29.11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mportM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Алматинская обл., Карасайский р/н, Елтайский с.о., с.Кокузек, уч.кв 060, ст-е 43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2022г. 09час-3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3520"/>
        <w:gridCol w:w="960"/>
        <w:gridCol w:w="23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именование поставщи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о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щая сумма лотов</w:t>
            </w:r>
          </w:p>
        </w:tc>
      </w:tr>
      <w:tr>
        <w:trPr>
          <w:trHeight w:val="500" w:hRule="exac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ОО «ImportMed»</w:t>
            </w:r>
          </w:p>
        </w:tc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Алматинская обл., Карасайский р/н, Елтайский с.о., с.Кокузек, уч.кв 060, ст-е 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 483 600,00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908 70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2345</cp:lastModifiedBy>
  <cp:lastPrinted>2022-11-23T13:54:00Z</cp:lastPrinted>
  <dcterms:modified xsi:type="dcterms:W3CDTF">2022-11-29T10:14:00Z</dcterms:modified>
  <cp:revision>1043</cp:revision>
  <dc:subject/>
  <dc:title/>
</cp:coreProperties>
</file>