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02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и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 о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лекарственных средств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медицинских изделий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-техноло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ежаметов Д</w:t>
      </w:r>
      <w:r>
        <w:rPr>
          <w:rFonts w:cs="Times New Roman" w:ascii="Times New Roman" w:hAnsi="Times New Roman"/>
          <w:sz w:val="24"/>
          <w:szCs w:val="24"/>
        </w:rPr>
        <w:t>.П.</w:t>
        <w:tab/>
        <w:t>Заведующий ОАРИТ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и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й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ул.Алдиярова 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.2023г. 12час-00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лекарственных средств и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11"/>
        <w:gridCol w:w="3134"/>
        <w:gridCol w:w="1346"/>
        <w:gridCol w:w="2056"/>
      </w:tblGrid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Ais Pharm Group»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ул.Алдиярова 7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 000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50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4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 500,00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 200,0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а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аметов Д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2-14T16:13:00Z</cp:lastPrinted>
  <dcterms:modified xsi:type="dcterms:W3CDTF">2023-02-03T04:35:00Z</dcterms:modified>
  <cp:revision>1054</cp:revision>
  <dc:subject/>
  <dc:title/>
</cp:coreProperties>
</file>