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04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13.02.2023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е потенциальные поставщики, предоставили заяв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76"/>
        <w:gridCol w:w="3911"/>
        <w:gridCol w:w="20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о Лайф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К, г.Алматы, Медеуский р/н, мкр.Кок-Тобе, ул.Р.Баглановой, дом №83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2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Global MedPharm</w:t>
            </w:r>
            <w:r>
              <w:rPr>
                <w:color w:val="000000"/>
              </w:rPr>
              <w:t>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К, г.Шымкент, Аль-Фарабийский р/н, проспект Д.Кунаева, дом 42, к.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2.2023г </w:t>
            </w:r>
          </w:p>
          <w:p>
            <w:pPr>
              <w:pStyle w:val="Normal"/>
              <w:jc w:val="center"/>
              <w:rPr/>
            </w:pPr>
            <w:r>
              <w:rPr/>
              <w:t>14-1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8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их поставщиков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90"/>
        <w:gridCol w:w="2476"/>
        <w:gridCol w:w="958"/>
        <w:gridCol w:w="1297"/>
        <w:gridCol w:w="2109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о Лайф»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Алматы, Медеуский р/н, мкр.Кок-Тобе, ул.Р.Баглановой, дом №83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8,00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002 800,00 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Global MedPharm»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Шымкент, ул. Г.Иляева 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,00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 000,00 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750,00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 000,00 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0,00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00 000,00 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rPr/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2-13T15:36:00Z</cp:lastPrinted>
  <dcterms:modified xsi:type="dcterms:W3CDTF">2023-02-13T09:36:00Z</dcterms:modified>
  <cp:revision>247</cp:revision>
  <dc:subject/>
  <dc:title>Протокол №26</dc:title>
</cp:coreProperties>
</file>