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08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  <w:t>14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лекарственных средств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НПО «ЗЕРДЕ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байский р/н, трасса Темирлан, здание 23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.2023г. 10час-20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54"/>
        <w:gridCol w:w="3646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117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НПО «ЗЕРДЕ»</w:t>
            </w:r>
          </w:p>
        </w:tc>
        <w:tc>
          <w:tcPr>
            <w:tcW w:w="3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байский р/н, трасса Темирлан, здание 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9 560,00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980,0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2-14T16:17:00Z</cp:lastPrinted>
  <dcterms:modified xsi:type="dcterms:W3CDTF">2023-03-14T05:07:00Z</dcterms:modified>
  <cp:revision>1053</cp:revision>
  <dc:subject/>
  <dc:title/>
</cp:coreProperties>
</file>