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13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  <w:t>18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4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лекарственных средств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Начальник административно-правового отдела.</w:t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КФК «Медсервис Плюс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байский р/н, трасса Темирлан, здание 23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4.2023г. 12час-00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КФК «Медсервис Плюс»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Шымкент, Абайский р/н, трасса Темирлан, здание 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 775,0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4-24T19:05:00Z</cp:lastPrinted>
  <dcterms:modified xsi:type="dcterms:W3CDTF">2023-04-18T05:32:00Z</dcterms:modified>
  <cp:revision>1057</cp:revision>
  <dc:subject/>
  <dc:title/>
</cp:coreProperties>
</file>