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20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26.06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4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проспект Кунаева Д.А., дом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23г </w:t>
            </w:r>
          </w:p>
          <w:p>
            <w:pPr>
              <w:pStyle w:val="Normal"/>
              <w:jc w:val="center"/>
              <w:rPr/>
            </w:pPr>
            <w:r>
              <w:rPr/>
              <w:t>14-0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ой заявки также исходила из следующих критериев оценки и сопоставления тендерной заявки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его поставщика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3"/>
        <w:gridCol w:w="2453"/>
        <w:gridCol w:w="952"/>
        <w:gridCol w:w="1424"/>
        <w:gridCol w:w="1958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коМед»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ород Шымкент, проспект Кунаева Д.А., дом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8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2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2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 8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5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2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99,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31 904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7,6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6 387,2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92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5 04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30,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83 648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88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61,6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64 313,6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6,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74 214,4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99,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9 142,4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7,6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38 656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92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980 16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8,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 556,8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70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1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7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 000,00 </w:t>
            </w:r>
          </w:p>
        </w:tc>
      </w:tr>
      <w:tr>
        <w:trPr>
          <w:trHeight w:val="30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0,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/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6-29T09:51:00Z</cp:lastPrinted>
  <dcterms:modified xsi:type="dcterms:W3CDTF">2023-06-26T07:59:00Z</dcterms:modified>
  <cp:revision>261</cp:revision>
  <dc:subject/>
  <dc:title>Протокол №26</dc:title>
</cp:coreProperties>
</file>