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27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лекарственных средств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3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  <w:tab/>
        <w:t>25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9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</w:t>
      </w:r>
      <w:r>
        <w:rPr>
          <w:rFonts w:cs="Times New Roman" w:ascii="Times New Roman" w:hAnsi="Times New Roman"/>
          <w:sz w:val="24"/>
          <w:szCs w:val="24"/>
        </w:rPr>
        <w:t>улица С. Жандосова, 9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3 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– Правила) был проведен закуп лекарственных средств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агымбаев Б.К.</w:t>
      </w:r>
      <w:r>
        <w:rPr>
          <w:rFonts w:cs="Times New Roman" w:ascii="Times New Roman" w:hAnsi="Times New Roman"/>
          <w:sz w:val="24"/>
          <w:szCs w:val="24"/>
        </w:rPr>
        <w:tab/>
        <w:t>Главный специалист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аптекой больниц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Начальник административно-правового отдела.</w:t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лекарственных средст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ого поставщика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Эверест фарм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Шымкент, Аймаутова, 139, тел:8701-771-87-89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9.2023г.            час 9-43мин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3 Правил, комиссия по проведению закупа лекарственных средств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оответствии абзаца 2 пункта 78 главы 3 Прави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Правил, заказчик или организатор закупа принимают решение о признании такого потенциального поставщика победителем закуп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закупа и цена такого договора: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3788"/>
        <w:gridCol w:w="960"/>
        <w:gridCol w:w="1914"/>
      </w:tblGrid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Эверест фарм»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Шымкент, Аймаутова, 139, тел:8701-771-87-8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7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03 120 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92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 080</w:t>
            </w:r>
          </w:p>
        </w:tc>
      </w:tr>
    </w:tbl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у – ГКП на ПХВ " Городская больница №2" в срок согласно действующему законодательству заключить договор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953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637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ияев С.С.</w:t>
      </w:r>
    </w:p>
    <w:p>
      <w:pPr>
        <w:pStyle w:val="Normal"/>
        <w:spacing w:before="0" w:after="0"/>
        <w:ind w:left="637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агымбаев Б.К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3-09-25T14:46:00Z</cp:lastPrinted>
  <dcterms:modified xsi:type="dcterms:W3CDTF">2023-09-25T09:25:00Z</dcterms:modified>
  <cp:revision>1065</cp:revision>
  <dc:subject/>
  <dc:title/>
</cp:coreProperties>
</file>