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токолу итогов №26-а от 02.10.2023г</w:t>
      </w:r>
    </w:p>
    <w:p>
      <w:pPr>
        <w:pStyle w:val="Normal"/>
        <w:ind w:left="3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42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) </w:t>
      </w:r>
      <w:r>
        <w:rPr>
          <w:b/>
          <w:bCs/>
          <w:color w:val="000000"/>
          <w:sz w:val="24"/>
          <w:szCs w:val="24"/>
          <w:lang w:val="en-US"/>
        </w:rPr>
        <w:t>ТОО «МедКор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Гарантийное обеспеч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Изменения и дополнения в 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Устав Т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риказ о вступлении в должность дире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лон о приеме уведом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формационное письмо о соответствии услов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Ценов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Доверенность на право подписи (Нурланова А.Н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письмо о соблюдении требований к поставляемым товар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bCs/>
          <w:color w:val="000000"/>
          <w:sz w:val="24"/>
          <w:szCs w:val="24"/>
        </w:rPr>
        <w:t>ТОО «</w:t>
      </w:r>
      <w:r>
        <w:rPr>
          <w:b/>
          <w:bCs/>
          <w:color w:val="000000"/>
          <w:sz w:val="24"/>
          <w:szCs w:val="24"/>
          <w:lang w:val="en-US"/>
        </w:rPr>
        <w:t>ImportMed</w:t>
      </w:r>
      <w:r>
        <w:rPr>
          <w:b/>
          <w:bCs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обеспечени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 о назначении на должность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формационное письмо о соответствии условиям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ые предлож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Доверенность на право подписи (Огородникова Л.Н.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) ТОО «</w:t>
      </w:r>
      <w:r>
        <w:rPr>
          <w:b/>
          <w:bCs/>
          <w:color w:val="000000"/>
          <w:sz w:val="24"/>
          <w:szCs w:val="24"/>
          <w:lang w:val="en-US"/>
        </w:rPr>
        <w:t>Clever Medical</w:t>
      </w:r>
      <w:r>
        <w:rPr>
          <w:b/>
          <w:bCs/>
          <w:color w:val="000000"/>
          <w:sz w:val="24"/>
          <w:szCs w:val="24"/>
        </w:rPr>
        <w:t>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ое обеспеч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в ТОО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о вступлении в должность директор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Решение единственного участник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формационное письмо о соответствии квалификационным требования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лон о приеме уведомления об изменени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Уведомл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Лицензия 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ые предложени</w:t>
            </w:r>
            <w:r>
              <w:rPr>
                <w:spacing w:val="2"/>
                <w:sz w:val="22"/>
                <w:szCs w:val="22"/>
                <w:lang w:val="kk-KZ"/>
              </w:rPr>
              <w:t>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веренность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ехническая спецификац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) ТОО «</w:t>
      </w:r>
      <w:r>
        <w:rPr>
          <w:b/>
          <w:bCs/>
          <w:color w:val="000000"/>
          <w:sz w:val="24"/>
          <w:szCs w:val="24"/>
          <w:lang w:val="en-US"/>
        </w:rPr>
        <w:t>Asia Med Engineering</w:t>
      </w:r>
      <w:r>
        <w:rPr>
          <w:b/>
          <w:bCs/>
          <w:color w:val="000000"/>
          <w:sz w:val="24"/>
          <w:szCs w:val="24"/>
        </w:rPr>
        <w:t>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юридического лица с изменениям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й договор с изменениям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первого руководител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едставление интересов Доверител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лич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изменении юридического адрес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ы о приеме уведомления и уведомления о начале или прекращении деятель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аудит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Потенциального поставщика квалификационным требования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закупаемых товаро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ое предложение 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, что компания не подлежит процедуре ликвидации либо банкротств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з Департамента государственных доходов по городу Алматы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согласие с базовыми условиями платеж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патентных и иных правах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авторизация для участия в тендере/закуп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спецификация 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на медицинское издел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ответствии предлагаемых медицинских изделий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едоставлении сопутствующих услуг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предоставлении заключения безопасности и качеств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79423690"/>
            <w:r>
              <w:rPr>
                <w:sz w:val="22"/>
                <w:szCs w:val="22"/>
              </w:rPr>
              <w:t>Письмо-гарантия о подтверждении соответствия товаров при исполнении договора</w:t>
            </w:r>
            <w:bookmarkEnd w:id="0"/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складских помещений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и Уведомление о начале и прекращении деятельности (эксплуатации) объекта незначительной эпидемической значим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, прилагаемых к заявке потенциального поставщ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Карабаев Н.А.</w:t>
        <w:tab/>
        <w:tab/>
        <w:tab/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3-10-02T08:57:00Z</dcterms:modified>
  <cp:revision>322</cp:revision>
  <dc:subject/>
  <dc:title>Протокол №26</dc:title>
</cp:coreProperties>
</file>