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2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 xml:space="preserve">      </w:t>
        <w:tab/>
        <w:t xml:space="preserve">   02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</w:t>
      </w:r>
      <w:r>
        <w:rPr>
          <w:rFonts w:cs="Times New Roman" w:ascii="Times New Roman" w:hAnsi="Times New Roman"/>
          <w:sz w:val="24"/>
          <w:szCs w:val="24"/>
        </w:rPr>
        <w:t>улица С. Жандосова, 9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  <w:t>Н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 больниц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химбекова М.С.</w:t>
        <w:tab/>
        <w:t>Начальник медицинского отдела учреждения №53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>медицинских издел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ых поставщиков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ТИН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Шымкент, ул. Диваева,127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.2023г.            час 09-34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ez Standa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Алматы, ул.Сатпаева, дом №30А, офис 8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.2023г.            час 09-40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LOGO &amp; NS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 Шымкент, ул.Жангельдина, 5а 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.2023г.            час 09-43 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абзаца второго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                    80 Правил, заказчик или организатор закупа принимают решение о признании такого потенциального поставщика победителем закупа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3260"/>
        <w:gridCol w:w="1276"/>
        <w:gridCol w:w="2126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ez Standart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 Алматы, ул.Сатпаева, дом №30А, офис 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683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2 85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7 8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LOGO &amp; NS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 Шымкент, ул.Жангельдина, 5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9 9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 232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8 5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ТИН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Шымкент,                                 ул. Диваева,127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 000,00</w:t>
            </w:r>
          </w:p>
        </w:tc>
      </w:tr>
    </w:tbl>
    <w:p>
      <w:pPr>
        <w:pStyle w:val="Style21"/>
        <w:spacing w:before="0" w:after="0"/>
        <w:ind w:left="710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2) Наименование и местонахождение потенциальных поставщиков, с которым </w:t>
      </w:r>
      <w:r>
        <w:rPr>
          <w:bCs/>
          <w:color w:val="000000"/>
        </w:rPr>
        <w:t>предполагается заключить договора закупа и цена таких договоров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3260"/>
        <w:gridCol w:w="1276"/>
        <w:gridCol w:w="2126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ez Standart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 Алматы, ул.Сатпаева, дом №30А, офис 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5 8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3 6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1 02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9 82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8 68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О «LOGO &amp; NS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 Шымкент, ул.Жангельдина, 5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9 75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3 7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3 7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3 7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3 7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8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95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95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5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8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ителям по лотам №№1,2,3,9,11,13,14,15,16,17,18,19,20,</w:t>
      </w:r>
      <w:r>
        <w:rPr>
          <w:rFonts w:cs="Times New Roman" w:ascii="Times New Roman" w:hAnsi="Times New Roman"/>
          <w:color w:val="000000"/>
          <w:sz w:val="24"/>
          <w:szCs w:val="24"/>
        </w:rPr>
        <w:t>23,25,30,31,32,33,34,3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0 календарных дней со дня признания победителем представить заказчику закупа документы, подтверждающие соответствие квалификационным требованиям, предусмотренными Правил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) В связ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тсутствием ценовых предложений от потенциальных поставщиков закуп по лотам №№4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7,12,27 признать несостоявшим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у – в срок согласно действующему законодательству заключить договор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лотам №№5,8,10,21,22,24,26,28,29,36,37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закуп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дицинских изделий для </w:t>
      </w:r>
      <w:r>
        <w:rPr>
          <w:rFonts w:cs="Times New Roman" w:ascii="Times New Roman" w:hAnsi="Times New Roman"/>
          <w:sz w:val="24"/>
          <w:szCs w:val="24"/>
        </w:rPr>
        <w:t>ГКП  на ПХВ "Городская больница №2" УЗ города Шымкен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953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химбекова М.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Y2iqfc">
    <w:name w:val="y2iqf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11-02T15:16:00Z</cp:lastPrinted>
  <dcterms:modified xsi:type="dcterms:W3CDTF">2023-11-02T09:17:00Z</dcterms:modified>
  <cp:revision>1101</cp:revision>
  <dc:subject/>
  <dc:title/>
</cp:coreProperties>
</file>