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1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26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аметов Д.П.</w:t>
        <w:tab/>
        <w:t>Заведующий отделением анестезиологии, реанимации и интенсивной терапии №2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АзикоМед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пр. Д.Кунаева, дом 5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.2023г.            час 15-50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Алдиярова 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.2023г.            час 16-25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СИНТЕЗ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Г.Ильяева, 142, тел: 8-775-047-34-3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.2023г.            час 09-05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АКС-2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анайская область, г.Костанай, пр. Аль-Фараби, дом 111, «А», 332, тел: 8-705-285-22-2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.2023г.            час 09-08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ТИН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Диваева,127а, тел: 8 7252 32-16-9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.2023г.            час 09-14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                   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Шымкент, ул.Алдиярова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276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</w:t>
            </w:r>
          </w:p>
        </w:tc>
      </w:tr>
    </w:tbl>
    <w:p>
      <w:pPr>
        <w:pStyle w:val="Style21"/>
        <w:spacing w:before="0" w:after="0"/>
        <w:ind w:left="71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lang w:val="kk-KZ"/>
        </w:rPr>
        <w:t xml:space="preserve">2) Наименование и местонахождение потенциальных поставщиков, с которым </w:t>
      </w:r>
      <w:r>
        <w:rPr>
          <w:bCs/>
          <w:color w:val="000000"/>
        </w:rPr>
        <w:t>предполагается заключить договора закупа и цена таких договоров:</w:t>
      </w:r>
    </w:p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Шымкент, ул.Алдиярова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 70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3 58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5 96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АзикоМед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                     пр. Д.Кунаева, дом 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ФАРМАКС-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станайская область, г.Костанай, пр. Аль-Фараби, дом 111, «А», 332, тел: 8-705-285-22-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9 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СИНТЕЗ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Г.Ильяева, 142, тел: 8-775-047-34-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80 00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6 00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8 00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 45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850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 500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ям в течение десяти календарных дней со дня признания победителем представить заказчику закупа документы, подтверждающие соответствие квалификационным требованиям, предусмотренными Правил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– ГКП на ПХВ " Городская больница №2" в срок согласно действующему законодательству заключить договор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О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ha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ro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по лотам №№6,12,13,18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куп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цинских изделий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аметов Д.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Y2iqfc">
    <w:name w:val="y2iqf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9-28T11:41:00Z</cp:lastPrinted>
  <dcterms:modified xsi:type="dcterms:W3CDTF">2023-10-26T11:48:00Z</dcterms:modified>
  <cp:revision>1093</cp:revision>
  <dc:subject/>
  <dc:title/>
</cp:coreProperties>
</file>