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Протокол №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крытия тендера по закупу лекарственных  средств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П на ПХВ "Городская больница №2" УЗ города Шымкент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  </w:t>
        <w:tab/>
        <w:t>14</w:t>
      </w:r>
      <w:r>
        <w:rPr>
          <w:b/>
          <w:sz w:val="24"/>
          <w:szCs w:val="24"/>
        </w:rPr>
        <w:t>.02</w:t>
      </w:r>
      <w:r>
        <w:rPr>
          <w:b/>
          <w:sz w:val="24"/>
          <w:szCs w:val="24"/>
          <w:lang w:val="kk-KZ"/>
        </w:rPr>
        <w:t>.2024</w:t>
      </w:r>
      <w:r>
        <w:rPr>
          <w:b/>
          <w:sz w:val="24"/>
          <w:szCs w:val="24"/>
        </w:rPr>
        <w:t>г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1. Организатор закупок - ГКП на ПХВ «Городская больница №2», УЗ г.Шымкент, г. Шымкент, </w:t>
      </w:r>
      <w:r>
        <w:rPr>
          <w:color w:val="000000"/>
          <w:sz w:val="24"/>
          <w:szCs w:val="24"/>
          <w:lang w:val="kk-KZ"/>
        </w:rPr>
        <w:t>ул. С.Жандосова 9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Тендерная комиссия в составе: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/>
      </w:pPr>
      <w:r>
        <w:rPr>
          <w:sz w:val="24"/>
          <w:szCs w:val="24"/>
        </w:rPr>
        <w:t>Жакибаев А.К.</w:t>
        <w:tab/>
        <w:t>Заместитель главного врача, председатель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  <w:t>Молдабеков Е.Т.</w:t>
        <w:tab/>
        <w:t>Заведующий аптекой, заместитель председателя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Мирсалиева М.М.</w:t>
        <w:tab/>
        <w:t>Провизор, технолог аптеки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t>член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  <w:lang w:val="kk-KZ"/>
        </w:rPr>
      </w:pPr>
      <w:r>
        <w:rPr>
          <w:sz w:val="24"/>
          <w:szCs w:val="24"/>
        </w:rPr>
        <w:t>Идияев С.С.</w:t>
        <w:tab/>
        <w:t>Начальник административно-правового отдела, секретарь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11-</w:t>
      </w:r>
      <w:r>
        <w:rPr>
          <w:sz w:val="24"/>
          <w:szCs w:val="24"/>
          <w:lang w:val="kk-KZ"/>
        </w:rPr>
        <w:t>0</w:t>
      </w:r>
      <w:r>
        <w:rPr>
          <w:sz w:val="24"/>
          <w:szCs w:val="24"/>
        </w:rPr>
        <w:t xml:space="preserve">0 часов 14 </w:t>
      </w:r>
      <w:r>
        <w:rPr>
          <w:sz w:val="24"/>
          <w:szCs w:val="24"/>
          <w:lang w:val="kk-KZ"/>
        </w:rPr>
        <w:t>февраля</w:t>
      </w:r>
      <w:r>
        <w:rPr>
          <w:sz w:val="24"/>
          <w:szCs w:val="24"/>
        </w:rPr>
        <w:t xml:space="preserve"> 2024 года в ГКП на ПХВ «Городская больница №2» УЗ города Шымкента, по адресу: г.Шымкент, ул. С.Жандосова 92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роизвела процедуру вскрытия конвертов с тендерными заявками потенциальных поставщик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дуре вскрытия конвертов с тендерными заявками представители со стороны поставщиков не присутствовали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ледующие потенциальные поставщики, представили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ИНТЕРФАРМСЕРВИС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инская область, пос.Ынтымак, ул.Толе би,18, Тел:870178729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.02.2024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5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к-Ниет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Шымкент, трасса Темирлановское, дом 30,н.п.84, тел:87015840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4.02.2024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24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Мирас-Казахстан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Шымкент, мкр.Нуртас, дом 2611А, тел: 87088240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4.02.2024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3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МЕДСЕРВИС ПЛЮС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Маметовой, 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4.02.2024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ч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1) </w:t>
      </w:r>
      <w:r>
        <w:rPr>
          <w:b/>
          <w:bCs/>
          <w:color w:val="000000"/>
          <w:sz w:val="24"/>
          <w:szCs w:val="24"/>
          <w:lang w:val="en-US"/>
        </w:rPr>
        <w:t>ТОО «МЕДСЕРВИС ПЛЮС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имя Жулкашева А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ика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енеральная доверенность на имя Немцев А.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ТОО «КФК «МЕДСЕРВИС ПЛЮ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о текущем составе участн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став ТОО «КФК «МЕДСЕРВИС ПЛЮ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070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иложение к государственной лицен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осударственная лицензия в сфере оборота наркотических 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ложение к государственной лиценз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л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 об отсутствии сведений о банкротстве либо ликвид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 об опыт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видетельств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ведения  об отсутствии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Сертификат </w:t>
            </w:r>
            <w:r>
              <w:rPr>
                <w:sz w:val="22"/>
                <w:szCs w:val="22"/>
                <w:lang w:val="en-US" w:eastAsia="en-US"/>
              </w:rPr>
              <w:t>GD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тификат соответ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овое предлож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-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Л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-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анковская 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веренност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ТОО «Ак-Ниет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варищества с ограниченной ответственностью АК НИЕТ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   на оптовую реализацию лекарственных средст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 о начале деятельности по оптов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 соответствии государственному стандарту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(наличии)  задолженности, учет по которым ведется в органах государственных доходов.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1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а ТОО «АК НИЕТ» 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приступлении к обязанностям генерального директора ТОО «АК НИЕТ»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пецифик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е удостоверения на предлагаемые лекарственные средства и изделия медицинского назнач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ТОО «АК НИЕТ»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 соответствии государственному стандарту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обеспечения тендерной заявки (банковская гарантия, прикладывается отдельн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) </w:t>
      </w:r>
      <w:r>
        <w:rPr>
          <w:b/>
          <w:bCs/>
          <w:color w:val="000000"/>
          <w:sz w:val="24"/>
          <w:szCs w:val="24"/>
        </w:rPr>
        <w:t>ТОО «ИНТЕРФАРМСЕРВИС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 с приложение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(наличии)  задолженности, учет по которым ведется в органах государственных доходов.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 </w:t>
            </w:r>
            <w:r>
              <w:rPr>
                <w:color w:val="000000"/>
                <w:sz w:val="22"/>
                <w:szCs w:val="22"/>
                <w:lang w:val="en-US"/>
              </w:rPr>
              <w:t>GDP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нтийное письмо 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1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ая спецификация 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 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</w:t>
      </w:r>
      <w:r>
        <w:rPr>
          <w:b/>
          <w:bCs/>
          <w:color w:val="000000"/>
          <w:sz w:val="24"/>
          <w:szCs w:val="24"/>
        </w:rPr>
        <w:t>ТОО «Мирас-Казахстан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 по форме, согласно приложению №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я устава юридического лица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видетельства о государственной регистрации (перерегистрации)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лицензий на фармацевтическую деятельность с приложениям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уведомления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овое предложение по форме, согласно приложению №2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налоговой задолженност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1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подтверждающий внесение гарантийного обеспечения тендерной заявки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 с указанием точных технических характеристик заявленного товара и копии документов о государственной регистрации лекарственных средств, медицинских изделии и (или) разрешения на разовый ввоз, письмо о том что не подлежит к обязательной  государственной регистрации в Республики Казахстан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Мирсалиева М.М.</w:t>
        <w:tab/>
        <w:tab/>
        <w:tab/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2-15T08:39:00Z</dcterms:modified>
  <cp:revision>326</cp:revision>
  <dc:subject/>
  <dc:title>Протокол №26</dc:title>
</cp:coreProperties>
</file>