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9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15.02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  <w:t>Мирсалиева М.М.</w:t>
        <w:tab/>
        <w:t>Провизор, технолог аптеки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 xml:space="preserve">лекарственных средств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ИНТЕРФАРМСЕРВИ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тинская область, пос.Ынтымак, ул.Толе би,18, Тел:87017872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24г </w:t>
            </w:r>
          </w:p>
          <w:p>
            <w:pPr>
              <w:pStyle w:val="Normal"/>
              <w:jc w:val="center"/>
              <w:rPr/>
            </w:pPr>
            <w:r>
              <w:rPr/>
              <w:t>12-0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к-Ниет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, трасса Темирлановское, дом 30,н.п.84, тел:87015840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г </w:t>
            </w:r>
          </w:p>
          <w:p>
            <w:pPr>
              <w:pStyle w:val="Normal"/>
              <w:jc w:val="center"/>
              <w:rPr/>
            </w:pPr>
            <w:r>
              <w:rPr/>
              <w:t>09-24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ирас-Казахст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, мкр.Нуртас, дом 2611А, тел: 87088240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г </w:t>
            </w:r>
          </w:p>
          <w:p>
            <w:pPr>
              <w:pStyle w:val="Normal"/>
              <w:jc w:val="center"/>
              <w:rPr/>
            </w:pPr>
            <w:r>
              <w:rPr/>
              <w:t>09-53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ДСЕРВИС ПЛЮ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лматы, ул.Маметовой,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г </w:t>
            </w:r>
          </w:p>
          <w:p>
            <w:pPr>
              <w:pStyle w:val="Normal"/>
              <w:jc w:val="center"/>
              <w:rPr/>
            </w:pPr>
            <w:r>
              <w:rPr/>
              <w:t>10-0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 xml:space="preserve">На основании пункта </w:t>
      </w:r>
      <w:r>
        <w:rPr>
          <w:bCs/>
          <w:color w:val="000000"/>
          <w:lang w:val="ru-RU"/>
        </w:rPr>
        <w:t>66</w:t>
      </w:r>
      <w:r>
        <w:rPr>
          <w:bCs/>
          <w:color w:val="000000"/>
        </w:rPr>
        <w:t xml:space="preserve"> Параграфа 4 Правил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</w:t>
      </w:r>
      <w:r>
        <w:rPr>
          <w:color w:val="000000"/>
          <w:lang w:val="ru-RU"/>
        </w:rPr>
        <w:t>лекарственных средств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год</w:t>
      </w:r>
      <w:r>
        <w:rPr>
          <w:bCs/>
          <w:color w:val="000000"/>
          <w:lang w:val="kk-KZ"/>
        </w:rPr>
        <w:t xml:space="preserve"> следующих поставщиков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рас-Казахстан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Нуртас, дом 2611А,                               тел: 870882407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СЕРВИС ПЛЮС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Маметовой, 5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pacing w:val="2"/>
          <w:shd w:fill="FFFFFF" w:val="clear"/>
        </w:rPr>
        <w:t>Наименования и местонахождение участника каждого лота тендера, предложение которого является вторым после предложения победителя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СЕРВИС ПЛЮС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Маметовой, 5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ТОО «Ак-Ниет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Шымкент, трасса Темирлановское, дом 30,н.п.84, тел:8701584013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 000,00</w:t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рас-Казахстан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Нуртас, дом 2611А,                               тел: 870882407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000,00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й абзаца первого пункта 66 Параграфа 4 Правил признать победителем тендера по закупу лекарственных средств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73"/>
        <w:gridCol w:w="2601"/>
        <w:gridCol w:w="807"/>
        <w:gridCol w:w="1336"/>
        <w:gridCol w:w="1459"/>
      </w:tblGrid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О «ИНТЕРФАРМСЕРВИС»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Алматинская область, пос.Ынтымак, ул.Толе би,18, Тел:8701787293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СЕРВИС ПЛЮС»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Маметовой, 5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7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250,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рас-Казахстан»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Нуртас, дом 2611А,                               тел: 8708824076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10. </w:t>
      </w:r>
      <w:r>
        <w:rPr>
          <w:color w:val="000000"/>
          <w:spacing w:val="1"/>
          <w:shd w:fill="FFFFFF" w:val="clear"/>
        </w:rPr>
        <w:t>Признать лоты №№5,9,10,12,14,15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Мирсалиева М.М.</w:t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2-15T10:56:00Z</dcterms:modified>
  <cp:revision>280</cp:revision>
  <dc:subject/>
  <dc:title>Протокол №26</dc:title>
</cp:coreProperties>
</file>