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ind w:left="5664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токолу итогов №7а </w:t>
      </w:r>
    </w:p>
    <w:p>
      <w:pPr>
        <w:pStyle w:val="Normal"/>
        <w:ind w:left="5664" w:righ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 08.02.2024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1) </w:t>
      </w:r>
      <w:r>
        <w:rPr>
          <w:b/>
          <w:bCs/>
          <w:color w:val="000000"/>
          <w:sz w:val="24"/>
          <w:szCs w:val="24"/>
          <w:lang w:val="en-US"/>
        </w:rPr>
        <w:t>ТОО «Mega Meds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3"/>
                <w:szCs w:val="23"/>
                <w:lang w:val="kk-KZ"/>
              </w:rPr>
              <w:t xml:space="preserve">Заяв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Письмо для тендер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Устав ТО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Справка о государственной перерегистр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Справка об отсутствии налоговой задолж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Лицензия на фармацевтическую деятельност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Тал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Ценовое предлож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Платежное поручение о внесении гарантийного взно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070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  <w:lang w:val="kk-KZ"/>
              </w:rPr>
              <w:t xml:space="preserve">Техническая спецификац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  <w:lang w:val="kk-KZ"/>
              </w:rPr>
              <w:t>Регистрационное удостоверение на марлю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) </w:t>
      </w:r>
      <w:r>
        <w:rPr>
          <w:b/>
          <w:bCs/>
          <w:color w:val="000000"/>
          <w:sz w:val="24"/>
          <w:szCs w:val="24"/>
        </w:rPr>
        <w:t>ТОО «Мирас-Казахстан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 по форме, согласно приложению 2 к настоящей Тендерной документаци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пия устава юридического лица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видетельства о государственной регистрации (перерегистрации)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лицензий на фармацевтическую деятельность с приложениям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уведомления о начале или прекращении деятельности по оптовой реализации медицинских изделий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ертификата о соответствии объекта требованиям надлежащей дистрибьюторской практики (GDP)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овое предложение по форме, согласно приложению 4 к настоящией Тендерной документаци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(наличии) налоговой задолженности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1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ая спецификация с указанием точных технических характеристик заявленного товара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пии документа о государственной регистрации лекарственного средства и (или) медицинского изделия, разрешения на разовый ввоз 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подтверждающий внесение гарантийного обеспечения тендерной заяв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Мирсалиева М.М.</w:t>
        <w:tab/>
        <w:tab/>
        <w:tab/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2-08T09:08:00Z</dcterms:modified>
  <cp:revision>323</cp:revision>
  <dc:subject/>
  <dc:title>Протокол №26</dc:title>
</cp:coreProperties>
</file>