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05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Мирсалиева М.М.</w:t>
        <w:tab/>
        <w:t>Провизор, технолог аптеки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1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05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дуре вскрытия конвертов с тендерными заявками присутствовал представитель с ТОО «Мирас-Казахстан».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Mega Meds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ж.м. Кайнар булак, зд 7, тел: 877101028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Мирас-Казахст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мкр.Нуртас, дом 2611А, тел: 87088240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5.02.2024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0ч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Mega Meds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3"/>
                <w:szCs w:val="23"/>
                <w:lang w:val="kk-KZ"/>
              </w:rPr>
              <w:t xml:space="preserve">Заяв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Письмо для тендер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Устав ТО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правка о государственной перерег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правка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Лицензия на фармацевтическую деятельност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Платежное поручение о внесении гарантийного в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  <w:lang w:val="kk-KZ"/>
              </w:rPr>
              <w:t xml:space="preserve">Техническая специф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  <w:lang w:val="kk-KZ"/>
              </w:rPr>
              <w:t>Регистрационное удостоверение на марл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bCs/>
          <w:color w:val="000000"/>
          <w:sz w:val="24"/>
          <w:szCs w:val="24"/>
        </w:rPr>
        <w:t>ТОО «Мирас-Казахстан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 по форме, согласно приложению 2 к настоящей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ое предложение по форме, согласно приложению 4 к настоящией Тендерной документац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 с указанием точных технических характеристик заявленного товара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документа о государственной регистрации лекарственного средства и (или) медицинского изделия, разрешения на разовый ввоз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внесение гарантийного обеспечения тендерной заяв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Мирсалиева М.М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08T08:48:00Z</dcterms:modified>
  <cp:revision>321</cp:revision>
  <dc:subject/>
  <dc:title>Протокол №26</dc:title>
</cp:coreProperties>
</file>