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Протокол №</w:t>
      </w:r>
      <w:r>
        <w:rPr>
          <w:b/>
          <w:sz w:val="24"/>
          <w:szCs w:val="24"/>
          <w:lang w:val="kk-KZ"/>
        </w:rPr>
        <w:t>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крытия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П на ПХВ "Городская больница №2" УЗ города Шымкент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</w:t>
        <w:tab/>
        <w:t>27</w:t>
      </w:r>
      <w:r>
        <w:rPr>
          <w:b/>
          <w:sz w:val="24"/>
          <w:szCs w:val="24"/>
        </w:rPr>
        <w:t>.02</w:t>
      </w:r>
      <w:r>
        <w:rPr>
          <w:b/>
          <w:sz w:val="24"/>
          <w:szCs w:val="24"/>
          <w:lang w:val="kk-KZ"/>
        </w:rPr>
        <w:t>.2024</w:t>
      </w:r>
      <w:r>
        <w:rPr>
          <w:b/>
          <w:sz w:val="24"/>
          <w:szCs w:val="24"/>
        </w:rPr>
        <w:t xml:space="preserve">г.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Организатор закупок - ГКП на ПХВ «Городская больница №2», УЗ г.Шымкент, г. Шымкент, </w:t>
      </w:r>
      <w:r>
        <w:rPr>
          <w:color w:val="000000"/>
          <w:sz w:val="24"/>
          <w:szCs w:val="24"/>
          <w:lang w:val="kk-KZ"/>
        </w:rPr>
        <w:t>ул. С.Жандосова 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Тендерная комиссия в составе: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/>
      </w:pPr>
      <w:r>
        <w:rPr>
          <w:sz w:val="24"/>
          <w:szCs w:val="24"/>
        </w:rPr>
        <w:t>Жакибаев А.К.</w:t>
        <w:tab/>
        <w:t>Заместитель главного врача, председатель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  <w:t>Молдабеков Е.Т.</w:t>
        <w:tab/>
        <w:t>Заведующий аптекой, заместитель председателя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left" w:pos="4230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  <w:lang w:val="kk-KZ"/>
        </w:rPr>
        <w:t>Мирсалиева М.М.</w:t>
      </w:r>
      <w:r>
        <w:rPr>
          <w:sz w:val="24"/>
          <w:szCs w:val="24"/>
        </w:rPr>
        <w:tab/>
      </w:r>
      <w:r>
        <w:rPr>
          <w:sz w:val="24"/>
          <w:szCs w:val="24"/>
          <w:lang w:val="kk-KZ"/>
        </w:rPr>
        <w:t xml:space="preserve">Провизор, технолог аптеки, </w:t>
      </w:r>
      <w:r>
        <w:rPr>
          <w:sz w:val="24"/>
          <w:szCs w:val="24"/>
        </w:rPr>
        <w:t>член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  <w:lang w:val="kk-KZ"/>
        </w:rPr>
      </w:pPr>
      <w:r>
        <w:rPr>
          <w:sz w:val="24"/>
          <w:szCs w:val="24"/>
        </w:rPr>
        <w:t>Идияев С.С.</w:t>
        <w:tab/>
        <w:t>Начальник административно-правового отдела, секретарь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1</w:t>
      </w:r>
      <w:r>
        <w:rPr>
          <w:sz w:val="24"/>
          <w:szCs w:val="24"/>
          <w:lang w:val="kk-KZ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  <w:lang w:val="kk-KZ"/>
        </w:rPr>
        <w:t>0</w:t>
      </w:r>
      <w:r>
        <w:rPr>
          <w:sz w:val="24"/>
          <w:szCs w:val="24"/>
        </w:rPr>
        <w:t xml:space="preserve">0 часов 27 </w:t>
      </w:r>
      <w:r>
        <w:rPr>
          <w:sz w:val="24"/>
          <w:szCs w:val="24"/>
          <w:lang w:val="kk-KZ"/>
        </w:rPr>
        <w:t>февраля</w:t>
      </w:r>
      <w:r>
        <w:rPr>
          <w:sz w:val="24"/>
          <w:szCs w:val="24"/>
        </w:rPr>
        <w:t xml:space="preserve"> 2024 года в ГКП на ПХВ «Городская больница №2» УЗ города Шымкента, по адресу: г.Шымкент, ул. С.Жандосова 92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оизвела процедуру вскрытия конвертов с тендерными заявками потенциальных поставщиков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ледующ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ставщик, представил заявк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: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П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en-US"/>
              </w:rPr>
              <w:t>SPQ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К, г. Павлодар, ул.Потапова, 33, тел:8 701 505 55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3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TASTRADE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К, г. Шымкент, ул.Шымыр, д47 А3, тел:8 702  042 72 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П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en-US"/>
              </w:rPr>
              <w:t>KPM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К, г. Шымкент, ул.Пролетарская, 38,              тел:8 702  666 29 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0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П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KPM</w:t>
      </w:r>
      <w:r>
        <w:rPr>
          <w:b/>
          <w:sz w:val="24"/>
          <w:szCs w:val="24"/>
        </w:rPr>
        <w:t>»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достоверение личности физ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домления о начале деятельности в качестве индивидуального предпринима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Уведомление о начале или прекращении деятельности </w:t>
            </w:r>
          </w:p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по оптовой реализации медицинских изделии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ка об отсутствии налоговой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«кабинет налогоплательщика» не ранее одного месяца, предшествующего дате вскрытия конвер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к справке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нтийное письмо о квалифик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-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антийное письмо об отсутствии аффилированно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ая спецификация по лот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истрационное удостоверение 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Платежное поруч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en-US"/>
        </w:rPr>
        <w:t>TASTRADE</w:t>
      </w:r>
      <w:r>
        <w:rPr>
          <w:b/>
          <w:sz w:val="24"/>
          <w:szCs w:val="24"/>
        </w:rPr>
        <w:t>»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- сведения об учредител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аз о назначении Генерального директ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единственного участ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лон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равка с налогового органа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ложение к справке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нтийное письмо о квалифик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сьмо -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исьмо об отсутствии аффилированно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ая спецификац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страционные удостовер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SPQ</w:t>
      </w:r>
      <w:r>
        <w:rPr>
          <w:b/>
          <w:sz w:val="24"/>
          <w:szCs w:val="24"/>
        </w:rPr>
        <w:t>»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товерение личности физ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 о начале деятельности в качестве индивидуального предпринима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Уведомление о начале или прекращении деятельности </w:t>
            </w:r>
          </w:p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 оптовой реализации медицинских изделии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тсутствии налоговой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«кабинет налогоплательщика» не ранее одного месяца, предшествующего дате вскрытия конвер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справке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о квалифик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-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 по лот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Мирсалиева М.М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4:2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07T04:27:00Z</dcterms:modified>
  <cp:revision>2</cp:revision>
  <dc:subject/>
  <dc:title>Протокол №26</dc:title>
</cp:coreProperties>
</file>