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14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об итогах по закуп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медицинских изделий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</w:rPr>
        <w:t>ГКП на ПХВ "Городская больница №2" УЗ города Шымкент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20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год 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ом запроса ценовых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Шымкент</w:t>
        <w:tab/>
        <w:tab/>
        <w:tab/>
        <w:tab/>
        <w:tab/>
        <w:tab/>
        <w:t xml:space="preserve">   </w:t>
        <w:tab/>
        <w:tab/>
        <w:tab/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28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02</w:t>
      </w:r>
      <w:r>
        <w:rPr>
          <w:rFonts w:cs="Times New Roman" w:ascii="Times New Roman" w:hAnsi="Times New Roman"/>
          <w:b/>
          <w:sz w:val="24"/>
          <w:szCs w:val="24"/>
        </w:rPr>
        <w:t>.202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казчик закупок – ГКП на ПХВ "Городская больница №2"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 Шымкент, </w:t>
      </w:r>
      <w:r>
        <w:rPr>
          <w:rFonts w:cs="Times New Roman" w:ascii="Times New Roman" w:hAnsi="Times New Roman"/>
          <w:sz w:val="24"/>
          <w:szCs w:val="24"/>
        </w:rPr>
        <w:t>улица С.Жандосова, 92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боснование применения данного способа: в соответствии Главы </w:t>
      </w:r>
      <w:r>
        <w:rPr>
          <w:rFonts w:cs="Times New Roman" w:ascii="Times New Roman" w:hAnsi="Times New Roman"/>
          <w:sz w:val="24"/>
          <w:szCs w:val="24"/>
          <w:lang w:val="kk-KZ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, утвержденных приказом Министра здравоохранения Республики Казахстан от 7 июня 2023 года №110 (далее Правила)</w:t>
      </w:r>
      <w:r>
        <w:rPr>
          <w:rFonts w:cs="Times New Roman" w:ascii="Times New Roman" w:hAnsi="Times New Roman"/>
          <w:sz w:val="24"/>
          <w:szCs w:val="24"/>
          <w:lang w:val="kk-KZ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был проведен закуп лекарственных средств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kk-KZ"/>
        </w:rPr>
        <w:t>и медицинских изделий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2024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ссия в составе: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кибаев А.К.</w:t>
        <w:tab/>
        <w:t>Заместитель главного врача по лечебной части, председатель комиссии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Идияев С.С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 административно-правового отдела, секретарь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олдабеков Е.Т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Заведующий аптеко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4230" w:leader="none"/>
        </w:tabs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улемисова Б.М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Ответственный специалист клинико-диагностической лаборатор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именование закупа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Закуп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kk-KZ"/>
        </w:rPr>
        <w:t>медицинских изделий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shd w:fill="FFFFFF" w:val="clear"/>
        </w:rPr>
        <w:t>дл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раткое описание и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сравнение</w:t>
      </w:r>
      <w:r>
        <w:rPr>
          <w:rFonts w:cs="Times New Roman" w:ascii="Times New Roman" w:hAnsi="Times New Roman"/>
          <w:sz w:val="24"/>
          <w:szCs w:val="24"/>
        </w:rPr>
        <w:t xml:space="preserve"> це</w:t>
      </w:r>
      <w:r>
        <w:rPr>
          <w:rFonts w:cs="Times New Roman" w:ascii="Times New Roman" w:hAnsi="Times New Roman"/>
          <w:sz w:val="24"/>
          <w:szCs w:val="24"/>
          <w:lang w:val="kk-KZ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закупаемых лекарственных средств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и медицинских изделий</w:t>
      </w:r>
      <w:r>
        <w:rPr>
          <w:rFonts w:cs="Times New Roman" w:ascii="Times New Roman" w:hAnsi="Times New Roman"/>
          <w:sz w:val="24"/>
          <w:szCs w:val="24"/>
        </w:rPr>
        <w:t>, их торговое наименование по каждому лоту, согласно приложению, к настоящему протокол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ата и время представления ценового предложения потенциального поставщика:</w:t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160"/>
        <w:gridCol w:w="3720"/>
        <w:gridCol w:w="2073"/>
      </w:tblGrid>
      <w:tr>
        <w:trPr>
          <w:trHeight w:val="10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тенциального поставщика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потенциального поставщика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и время сдачи заявки</w:t>
            </w:r>
          </w:p>
        </w:tc>
      </w:tr>
      <w:tr>
        <w:trPr>
          <w:trHeight w:val="1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О "ДОС-ФАРМАЦИЯ"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.Шымкент, пр.Республики, 4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/>
              </w:rPr>
              <w:t>тел:8 776 210 95 93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02.2024г. 16час-47мин</w:t>
            </w:r>
          </w:p>
        </w:tc>
      </w:tr>
    </w:tbl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уководствуясь Главой 3 Правил, комиссия по проведению закупа медицинских изделий д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 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4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абзаца второго пункта 78 главы 3 Правил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если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80 Правил, заказчик закупа принимает решение о признании такого потенциального поставщика победителем закупа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наименование и местонахождение поставщика, с которым будет заключен договор закупа и цена такого договора: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268"/>
        <w:gridCol w:w="3788"/>
        <w:gridCol w:w="960"/>
        <w:gridCol w:w="1914"/>
      </w:tblGrid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ставщика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рес потенциального поставщи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ота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ая сумма лотов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О "ДОС-ФАРМАЦИЯ"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.Шымкент, пр.Республики, 4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/>
              </w:rPr>
              <w:t>тел:8 776 210 95 9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6 750 000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lang w:val="kk-KZ"/>
        </w:rPr>
      </w:pPr>
      <w:r>
        <w:rPr/>
        <w:t>7.</w:t>
      </w:r>
      <w:r>
        <w:rPr>
          <w:color w:val="000000"/>
        </w:rPr>
        <w:t xml:space="preserve"> </w:t>
      </w:r>
      <w:r>
        <w:rPr/>
        <w:t>Заказчику – ГКП на ПХВ "Городская больница №2" в срок согласно действующему законодательству заключить договор закупа</w:t>
      </w:r>
      <w:r>
        <w:rPr>
          <w:lang w:val="kk-KZ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едседатель комиссии:</w:t>
        <w:tab/>
        <w:tab/>
        <w:tab/>
        <w:tab/>
        <w:tab/>
        <w:tab/>
        <w:t>Жакибаев А.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Члены комиссии</w:t>
      </w:r>
      <w:r>
        <w:rPr>
          <w:rFonts w:cs="Times New Roman" w:ascii="Times New Roman" w:hAnsi="Times New Roman"/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олдабеков Е.Т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Тулемисова Б.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:</w:t>
        <w:tab/>
        <w:tab/>
        <w:tab/>
        <w:tab/>
        <w:tab/>
        <w:tab/>
        <w:tab/>
        <w:tab/>
        <w:t>Идияев С.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Без интервала Знак"/>
    <w:qFormat/>
    <w:rPr>
      <w:sz w:val="22"/>
      <w:szCs w:val="22"/>
      <w:lang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  <w:sz w:val="20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  <w:lang w:val="en-US"/>
    </w:rPr>
  </w:style>
  <w:style w:type="paragraph" w:styleId="Style24">
    <w:name w:val="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06:00Z</dcterms:created>
  <dc:creator>Амин</dc:creator>
  <dc:description/>
  <cp:keywords/>
  <dc:language>en-US</dc:language>
  <cp:lastModifiedBy>user</cp:lastModifiedBy>
  <cp:lastPrinted>2024-02-15T09:50:00Z</cp:lastPrinted>
  <dcterms:modified xsi:type="dcterms:W3CDTF">2024-02-28T11:01:00Z</dcterms:modified>
  <cp:revision>1095</cp:revision>
  <dc:subject/>
  <dc:title/>
</cp:coreProperties>
</file>